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30 5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ТБГ-20.01.9, тип ТС: специальный транспорт/самоходная машина, вид: трубоукладчик, год выпуска: 2004, регистрационный знак: 11 КК 8547 (не на ходу), VIN: 152381/15, 17985, 02070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4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6 52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0:00Z</dcterms:modified>
  <cp:revision>1</cp:revision>
  <dc:subject/>
  <dc:title/>
</cp:coreProperties>
</file>